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___________________</w:t>
        <w:tab/>
        <w:tab/>
        <w:tab/>
        <w:tab/>
        <w:tab/>
        <w:tab/>
        <w:t>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определении границ прилегающих </w:t>
      </w:r>
    </w:p>
    <w:p>
      <w:pPr>
        <w:pStyle w:val="Normal"/>
        <w:jc w:val="both"/>
        <w:rPr/>
      </w:pPr>
      <w:r>
        <w:rPr/>
        <w:t>территорий, на которых не допускается</w:t>
      </w:r>
    </w:p>
    <w:p>
      <w:pPr>
        <w:pStyle w:val="Normal"/>
        <w:jc w:val="both"/>
        <w:rPr/>
      </w:pPr>
      <w:r>
        <w:rPr/>
        <w:t>розничная продажа алкогольной прод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Федеральными законами № 131-ФЗ от 06.10.03г.  «Об общих принципах организации местного самоуправления в Российской Федерации», № 171-ФЗ от 22.11.95г.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постановления Правительства РФ от 27 декабря 2012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и объектам территорий, на которых не допускается розничная продажа алкогольной продукции», Уставом Усть-Катавского городского округа,</w:t>
      </w:r>
    </w:p>
    <w:p>
      <w:pPr>
        <w:pStyle w:val="Normal"/>
        <w:jc w:val="both"/>
        <w:rPr/>
      </w:pPr>
      <w:r>
        <w:rPr/>
        <w:t>администрация Усть-Катавского городского округа ПОСТАНОВЛЯЕТ:</w:t>
      </w:r>
    </w:p>
    <w:p>
      <w:pPr>
        <w:pStyle w:val="Normal"/>
        <w:jc w:val="both"/>
        <w:rPr/>
      </w:pPr>
      <w:r>
        <w:rPr/>
        <w:tab/>
        <w:t>1. Установить расстояние до границ территорий, прилегающих к детским, образовательным, медицинским организациям, объектам спорта, розничным рынкам, вокзалам, местам массового скопления граждан, на которых запрещается розничная продажа алкогольной продукции:</w:t>
      </w:r>
    </w:p>
    <w:p>
      <w:pPr>
        <w:pStyle w:val="Normal"/>
        <w:jc w:val="both"/>
        <w:rPr/>
      </w:pPr>
      <w:r>
        <w:rPr/>
        <w:t>- для предприятий торговли –  20  метров;</w:t>
      </w:r>
    </w:p>
    <w:p>
      <w:pPr>
        <w:pStyle w:val="Normal"/>
        <w:jc w:val="both"/>
        <w:rPr/>
      </w:pPr>
      <w:r>
        <w:rPr/>
        <w:t>- для предприятий общественного питания –  20  метров.</w:t>
      </w:r>
    </w:p>
    <w:p>
      <w:pPr>
        <w:pStyle w:val="Normal"/>
        <w:jc w:val="both"/>
        <w:rPr/>
      </w:pPr>
      <w:r>
        <w:rPr/>
        <w:tab/>
        <w:t>2. Границы прилегающих территорий определяются:</w:t>
      </w:r>
    </w:p>
    <w:p>
      <w:pPr>
        <w:pStyle w:val="Normal"/>
        <w:jc w:val="both"/>
        <w:rPr/>
      </w:pPr>
      <w:r>
        <w:rPr/>
        <w:tab/>
        <w:t>1) при наличии обособленной территории (территория, границы которой обозначены ограждением, прилегающая к зданию, в котором расположены организации и объекты, указанные в пункте 1) – от входа  для</w:t>
      </w:r>
    </w:p>
    <w:p>
      <w:pPr>
        <w:pStyle w:val="Normal"/>
        <w:jc w:val="both"/>
        <w:rPr/>
      </w:pPr>
      <w:r>
        <w:rPr/>
        <w:t>посетителей на обособленную территорию до входа  для посетителей в стационарный торговый объект;</w:t>
      </w:r>
    </w:p>
    <w:p>
      <w:pPr>
        <w:pStyle w:val="Normal"/>
        <w:jc w:val="both"/>
        <w:rPr/>
      </w:pPr>
      <w:r>
        <w:rPr/>
        <w:tab/>
        <w:t>2) при отсутствии обособленной территории – от входа для посетителей в здание, строение, сооружение, в которых расположены объекты и организации, перечисленных в пункте 1 настоящего постановления, до входа для посетителей в стационарный торговый объект.</w:t>
      </w:r>
    </w:p>
    <w:p>
      <w:pPr>
        <w:pStyle w:val="Normal"/>
        <w:jc w:val="both"/>
        <w:rPr/>
      </w:pPr>
      <w:r>
        <w:rPr/>
        <w:tab/>
        <w:t>3.Расстояния, указанные в пункте 1 настоящего постановления, определяются по радиу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 центра входа для посетителей  на обособленную территорию объектов,  до входа для посетителей в стационарный  торговый объект;</w:t>
      </w:r>
    </w:p>
    <w:p>
      <w:pPr>
        <w:pStyle w:val="Normal"/>
        <w:jc w:val="both"/>
        <w:rPr/>
      </w:pPr>
      <w:r>
        <w:rPr/>
        <w:t>- при отсутствии обособленной территории – от входа для посетителей в здание (строение, сооружение), в котором расположены организации и объекты, до входа для посетителей в стационарный торговый объект.</w:t>
      </w:r>
    </w:p>
    <w:p>
      <w:pPr>
        <w:pStyle w:val="Normal"/>
        <w:jc w:val="both"/>
        <w:rPr/>
      </w:pPr>
      <w:r>
        <w:rPr/>
        <w:tab/>
        <w:t>4. Утвердить Перечень детских, образовательных, медицинских организаций, объектов спорта, розничных рынков, вокзалов, мест массового скопления граждан, на которых не допускается розничная продажа алкогольной продукции (прилагается).</w:t>
      </w:r>
    </w:p>
    <w:p>
      <w:pPr>
        <w:pStyle w:val="Normal"/>
        <w:jc w:val="both"/>
        <w:rPr/>
      </w:pPr>
      <w:r>
        <w:rPr/>
        <w:tab/>
        <w:t>5.Утвердить схемы границ прилегающих территорий к детским, образовательным, медицинским организациям, объектам спорта, розничным рынкам, вокзалам, местам массового скопления граждан, на которых не допускается розничная продажа алкогольной продукции (прилагается).</w:t>
      </w:r>
    </w:p>
    <w:p>
      <w:pPr>
        <w:pStyle w:val="Normal"/>
        <w:jc w:val="both"/>
        <w:rPr/>
      </w:pPr>
      <w:r>
        <w:rPr/>
        <w:tab/>
        <w:t>6.Внесение изменений в Перечень и схемы, утвержденные настоящим постановлением, осуществляется отделом социально-экономического развития и размещением муниципального заказа администрации Усть-Катавского городского округа на основании информации предоставленной отделом архитектуры и градостроительства администрации Усть-Катавского городского округа и Управлением имущественных и земельных отношений администрации Усть-Катавского городского округа.</w:t>
      </w:r>
    </w:p>
    <w:p>
      <w:pPr>
        <w:pStyle w:val="Normal"/>
        <w:jc w:val="both"/>
        <w:rPr/>
      </w:pPr>
      <w:r>
        <w:rPr/>
        <w:tab/>
        <w:t>7. Постановление администрации Усть-Катавского городского округа от 25.01.2011г. № 54 «О порядке определения прилегающих территорий, на которых не допускается розничная продажа алкогольной продукции» считать утратившим силу.</w:t>
      </w:r>
    </w:p>
    <w:p>
      <w:pPr>
        <w:pStyle w:val="Normal"/>
        <w:ind w:firstLine="708"/>
        <w:jc w:val="both"/>
        <w:rPr/>
      </w:pPr>
      <w:r>
        <w:rPr/>
        <w:t>8. Начальнику общего отдела администрации Усть-Катавского городского округа О.Л.Толоконниковой  настоящее постановление разместить на официальном сайте администрации городского округ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kgo</w:t>
      </w:r>
      <w:r>
        <w:rPr/>
        <w:t>.</w:t>
      </w:r>
      <w:r>
        <w:rPr>
          <w:lang w:val="en-US"/>
        </w:rPr>
        <w:t>su</w:t>
      </w:r>
      <w:r>
        <w:rPr/>
        <w:t>).</w:t>
      </w:r>
    </w:p>
    <w:p>
      <w:pPr>
        <w:pStyle w:val="Normal"/>
        <w:jc w:val="both"/>
        <w:rPr/>
      </w:pPr>
      <w:r>
        <w:rPr/>
        <w:tab/>
        <w:t>9.Организацию и контроль выполнения данного постановления возложить  заместителя главы Усть-Катавского городского округа – начальника Управления  имущественных и земельных отношений Е.И.Алфёрову.</w:t>
      </w:r>
    </w:p>
    <w:p>
      <w:pPr>
        <w:pStyle w:val="Normal"/>
        <w:jc w:val="both"/>
        <w:rPr/>
      </w:pPr>
      <w:r>
        <w:rPr/>
        <w:tab/>
        <w:t>10. Настоящее постановление вступает в силу с момента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Ката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Э.В.Алфё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сть-Катав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_______ №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П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тских, образовательных, медицинских организаций, объектов спорта, розничных рынков, вокзалов, объектов военного назначения, мест массового скопления граждан и мест нахождения источников повышенной  опасности, на которых не допускается розничная продажа алкогольной продук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Детские и образовательные учреждения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казённое общеобразовательное учреждение «Средняя общеобразовательная школа № 1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ул. 40 лет Октября,33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общеобразовательное учреждение «Основная общеобразовательная школа № 4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1, г. Усть-Катав, ул. Ломоносова, д.96А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МКР-2, д. 18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общеобразовательное учреждение «Начальная общеобразовательная школа № 6»                    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, г. Усть-Катав, Паранино, д.13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 автономное общеобразовательное учреждение «Средняя общеобразовательная школа № 7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МКР-1, д.11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»                          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szCs w:val="28"/>
              </w:rPr>
              <w:t>456040 г. Усть-Катав, ул. Строителей, д.2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общеобразовательное учреждение «Начальная общеобразовательная школа № 9»                        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ул. Первомайская, д.6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общеобразовательное учреждение «Основная общеобразовательная школа  с.Минка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51 г. Усть-Катав, с. Минка, ул.Долгая, д.35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szCs w:val="28"/>
              </w:rPr>
              <w:t xml:space="preserve">Муниципальное казённое общеобразовательное учреждение «Средняя общеобразовательная школа села Тюбеляс»          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55 г. Усть-Катав, с. Тюбеляс, ул. Школьная, д.46 А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общеобразовательное учреждение «Средняя общеобразовательная школа  № 23 п. Вязовая»            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г. Усть-Катав п. Вязовая, ул. Красноармейская, 116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образовательное учреждение для детей «Межшкольный учебный комбинат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МКР-2, д. 18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дошкольное образовательное учреждение «Детский сад № 1 п. Вязовая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56060 г. Усть-Катав п. Вязовая ул. Калинина, д.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 дошкольное образовательное учреждение «Детский сад № 2» 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(с. Тюбеляс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55 г. Усть-Катав с. Тюбеляс ул. Коммунальная, д.8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дошкольное образовательное учреждение «Детский сад № 3» комбинированного вид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 Усть-Катав ул. 40 лет Октября д.33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 казённое дошкольное образовательное учреждение «Детский сад № 5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 Усть-Катав ул. Комсомольская, д. 32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дошкольное образовательное учреждение «Детский сад № 7 п.ж.-д.ст. Минка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56050 г. Усть-Катав п.ж.-д.ст.Минка ул. Советская д.19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 казённое дошкольное образовательное учреждение «Детский сад № 9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 ул. Ломоносова, 156 А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дошкольное образовательное учреждение Центр развития ребенка – детский сад № 10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 Усть-Катав ул. 40 лет Октября, д.47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 автономное дошкольное образовательное учреждение «Детский сад № 12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szCs w:val="28"/>
              </w:rPr>
              <w:t>456040 г. Усть-Катав МКР-2, д. 30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 казённое дошкольное образовательное учреждение детский сад № 13 комбинированного вид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МКР-1, д.8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 казённое дошкольное образовательное учреждение «Детский сад № 14» комбинированного вид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 МКР-3, д.7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 казённое дошкольное образовательное учреждение «Детский сад №15» комбинированного вид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szCs w:val="28"/>
              </w:rPr>
              <w:t>456040 г. Усть-Катав МКР-2, д. 45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Государственное бюджетное образовательное учреждение среднего профессионального образования (среднее специальное заведение) «Усть-Катавский индустриально-технологический техникум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Усть-Катав, МКР -2, д.3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Филиал Федерального государственного бюджетного образовательного учреждения высшего профессионального образования «Южно-Уральский государственный университет» (национальный исследовательский университет) в г.Усть-Катаве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Усть-Катав, ул.Центральная, д.4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Государственное бюджетное образовательное учреждение среднего профессионального образования (среднее специальное заведение) «Усть-Катавский индустриально-технологический техникум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Усть-Катав, ул.Ленина, д. 4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 Медицинские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государственное бюджетное учреждение здравоохранения «Медико-санитарная часть № 162 Федерального агентства» стационар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Первомайский, д 15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иклиник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 40 лет Октября, д.5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тская поликлиник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 Социалистическая, д. 38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лиал детской  поликлиники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0 г.Усть-Катав, МКР – 2,  д.27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ение переливания крови, филиал взрослой поликлиники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0 г.Усть-Катав, МКР – 2,  д.3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ркологический кабинет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 Центральная, д.4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убопротезный кабинет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 Ленина, д.3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льдшерский акушерский пункт с.Вергаз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52 г.Усть-Катав, с.Вергаза, ул.Лесная, д.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льдшерский акушерский пункт с.Минк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51 г.Усть-Катав, с.Минка, ул.Долгая, д.3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льдшерский акушерский пункт с.Тюбеляс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55 г.Усть-Катав, с.Тюбеляс, ул.Школьная, д.2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льдшерский акушерский пункт ж/д ст.Минк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50 г.Усть-Катав, ж/д ст.Минка, ул.Октябрьская, д.3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нтр врача общей практики п.Вязовая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60 г.Усть-Катав, п.Вязовая, ул.Красноармейская, д.11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матология ООО «ДентАс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0 г.Усть-Катав, МКР – 1,  д.5 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>. Объекты спор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«Спортивно-оздоровительный комплекс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0 г.Усть-Катав, МКР – 1, д.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портивный зал  «Усть-Катавский вагоностроительный завод имени С.М.Кирова» - филиал ФГУП «ГКНПЦ имени М.В.Хруничева»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Заводская, д.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ккейная площадка Муниципальное бюджетное учреждение «Спортивно-оздоровительный комплекс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0 г.Усть-Катав, МКР – 2, д.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ккейная площадк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456050 г. Усть-Катав, п. ж-д  ст. Мин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ккейная площадка, в 20м. от Городского дома культуры администрации Усть-Катавского городского округ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456040 г.Усть-Катав, ул.Парани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ккейная площадка, 100м от МКОУ ООШ №4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0 г.Усть-Катав, п.Шуби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тний стадион администрации Усть-Катавского городского округ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Первомай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имний стадион«Усть-Катавский вагоностроительный завод имени С.М.Кирова» - филиал ФГУП «ГКНПЦ имени М.В.Хруничева»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Комсомольская, д.4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Розничные рын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предприятие «Городской рынок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Стадионная, д.5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Торговый дом», рынок «Центральный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Центральная, д.4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Эдельвейс», рынок «Эдельвейс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0 г.Усть-Катав, МКР – 3, д.7 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Вокзал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Железнодорожный  вокзал станции Усть-Катав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Телеграфная, д. 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Железнодорожный вокзал станции Вязовая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60 г.Усть-Катав, п.Вязовая, ул. Железнодорожная, д.11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Места массового скопления гражд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 Усть-Катав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ка, прилегающая к зданию МКУКЦКС «Городской дворец культуры имени Т.Я.Белоконева», ул. Комсомольская, 3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 Усть-Катав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гитационная площадка МКР – 2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елок Вязовая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ка, прилегающая к зданию МКУКЦКС «Клуб железнодорожников», ул.Советская, 1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о Тюбеляс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ка, прилегающая к зданию управления села Тюбеляс, ул.Коммунальная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о Минк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ка, прилегающая к зданию управления села Минка, ул.Долгая,3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8395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20:00Z</dcterms:created>
  <dc:creator>1</dc:creator>
  <dc:description/>
  <cp:keywords/>
  <dc:language>en-US</dc:language>
  <cp:lastModifiedBy>1</cp:lastModifiedBy>
  <cp:lastPrinted>2013-03-19T09:50:00Z</cp:lastPrinted>
  <dcterms:modified xsi:type="dcterms:W3CDTF">2013-04-30T06:16:00Z</dcterms:modified>
  <cp:revision>7</cp:revision>
  <dc:subject/>
  <dc:title> </dc:title>
</cp:coreProperties>
</file>